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912610" cy="9427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942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655"/>
        <w:gridCol w:w="1640"/>
        <w:gridCol w:w="2329"/>
        <w:gridCol w:w="2856"/>
      </w:tblGrid>
      <w:tr>
        <w:trPr/>
        <w:tc>
          <w:tcPr>
            <w:tcW w:w="1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Работа с кадрами</w:t>
            </w:r>
          </w:p>
        </w:tc>
      </w:tr>
      <w:tr>
        <w:trPr/>
        <w:tc>
          <w:tcPr>
            <w:tcW w:w="1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квалифик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вершенствование системы работы с педагогическими кадрами по самооценке деятельности и повышению профессиональной компетентности</w:t>
            </w:r>
          </w:p>
        </w:tc>
      </w:tr>
      <w:tr>
        <w:trPr/>
        <w:tc>
          <w:tcPr>
            <w:tcW w:w="1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урсовая подготовк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ируемый результат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леживание перспективного плана прохождения курсов повышения квалификации, корректиров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спективный план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заявок на прохождение курсов повышения квалификац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</w:t>
            </w:r>
          </w:p>
        </w:tc>
      </w:tr>
      <w:tr>
        <w:trPr/>
        <w:tc>
          <w:tcPr>
            <w:tcW w:w="1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ттестация педагогических работни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соответствия уровня профессиональной компетентности и создание условий для повышения квалификационной категории педагогических работников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апки «Материалы для аттестации педагогов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материалов  к аттестации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углый стол  на тему «Калейдоскоп проф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онализма учителя» (встреч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ттестовавшихся учителей с планирующими пройти аттестацию в следующем году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УР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ческая помощь учителям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 по подготовке к прохождению  аттестац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помощь учителям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деятельности педагогов через документацию, посещение и анализ уроков и открытых мероприят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лану ВШК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представления на педагогического работника</w:t>
            </w:r>
          </w:p>
        </w:tc>
      </w:tr>
      <w:tr>
        <w:trPr/>
        <w:tc>
          <w:tcPr>
            <w:tcW w:w="1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учителя-наставника с молодым специалисто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sz w:val="32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зание практической помощи молодому специалисту при адаптации в педагогическом и ученическом коллективах</w:t>
            </w:r>
          </w:p>
        </w:tc>
      </w:tr>
      <w:tr>
        <w:trPr>
          <w:trHeight w:val="23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по вопросу оформления классной документац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оформления школьной документации</w:t>
            </w:r>
          </w:p>
        </w:tc>
      </w:tr>
      <w:tr>
        <w:trPr>
          <w:trHeight w:val="23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уроков коллег в М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Р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профессионального мастерства</w:t>
            </w:r>
          </w:p>
        </w:tc>
      </w:tr>
      <w:tr>
        <w:trPr>
          <w:trHeight w:val="23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уроки молодых и вновь прибывших учителе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наставники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тодической помощи</w:t>
            </w:r>
          </w:p>
        </w:tc>
      </w:tr>
      <w:tr>
        <w:trPr/>
        <w:tc>
          <w:tcPr>
            <w:tcW w:w="1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и распространение педагогического опыта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распространение результатов творческой деятельности педагогов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олнение  папки методических разработок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информационного педагогического школьного банка данных о педагогическом опыте работы  коллег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лучших методических материалов к  участию в конкурсах «Учитель года», «Классный руководитель года» и др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-февраль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, руководители ШМО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обственных методических разработок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едение итогов обмена опытом и обобщения опыта (в форме портфолио,  методических разработок)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ующиеся педагоги, заседание МС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неде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тересов и раскрытие творческого потенциала учащихс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едагогического творчества и самореализации инициативы педаг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 познавательных интересов и творческой активности школьников</w:t>
            </w:r>
          </w:p>
        </w:tc>
      </w:tr>
      <w:tr>
        <w:trPr/>
        <w:tc>
          <w:tcPr>
            <w:tcW w:w="1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со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задач методической работы на текущий учебный год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заседаний методического совета прилагается отдельн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-май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ческие решения </w:t>
            </w:r>
          </w:p>
        </w:tc>
      </w:tr>
      <w:tr>
        <w:trPr/>
        <w:tc>
          <w:tcPr>
            <w:tcW w:w="1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ка деятельности педагог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епрерывного процесса диагностики труда учител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затруднений  учителе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-декабрь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и директора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трудностей, планирование работы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лучшего опыта в работе учителей и педагогических работников (открытые уроки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и директора по УВР, ВР, руководители ШМО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опыта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Работа с педагогическим коллективом: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поненты процесса обучения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пы и структура уроков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едагогических технологий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 и самоанализ урока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сещение и анализ уроков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ткрытые урок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и директора по УВР, ВР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овление профессионального мастерства  учителя, выявление проблем и трудностей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и по итогам прохождения программного материала по предмет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, январь, март, июнь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отставания по предмету и дальнейшая коррекция учебного материала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 успеваемости и качества знаний по предмету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, июнь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 динамики в  успеваемости и качестве знаний по предмету, коррекция в работе с классным коллективом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успеваемости за четверть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, декабрь, март, май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 динамики в  успеваемости и качестве знаний классного коллектива, отслеживание пропусков уроков в целом по классу и их причин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ка промежуточных контрольных работ по предметам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 декабрь, май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западающих тем по предмету и дальнейшая коррекция в работе учителя </w:t>
            </w:r>
          </w:p>
        </w:tc>
      </w:tr>
      <w:tr>
        <w:trPr/>
        <w:tc>
          <w:tcPr>
            <w:tcW w:w="1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школьных методических объеди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астерства педагогов, направленного на повышение эффективности учебно-воспитательного процесс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работы ШМО  прилагаются отдельн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-метод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методическое сопровождение учебного процес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ведение методического обеспечения учебных предметов в соответствие с требованиями новых руководящих документов в области образования, учебных планов и програм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онное сопровождение учителя на этапе освоения федеральных государственных образовательных стандартов второго поколения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рофессиональных потребностей педагогических работников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октябрь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 ШМО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обработка информации о результатах учебно-воспитательной работ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, рук ШМО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учебно-воспитательного процесс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анка педагогической информации  (нормативно-правовой, научно-методической,  методической)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 ШМО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анка информации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педагогических работников с новинками педагогической, психологической,  методической литературы на бумажных и электронных носителях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, рук ШМО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теоретических знаний педагогов.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педагогических работников с опытом инновационной деятельности педагогов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 МО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педагогического и методического мастерства учител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педагогических работников с новыми учебниками, УМК, с  содержанием образовательных программ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 МО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УМК базисному плану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сопровождение подготовки педагогов к проведению ЕГЭ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Р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бразовани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плектования фонда учебников учебно-методической литературой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УМК базисному плану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сультаций для учителей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мощи учителю в работе</w:t>
            </w:r>
          </w:p>
        </w:tc>
      </w:tr>
    </w:tbl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32"/>
          <w:szCs w:val="32"/>
          <w:lang w:val="tt-RU"/>
        </w:rPr>
      </w:pPr>
      <w:r>
        <w:rPr>
          <w:rFonts w:cs="Monotype Corsiva" w:ascii="Monotype Corsiva" w:hAnsi="Monotype Corsiva"/>
          <w:b/>
          <w:sz w:val="32"/>
          <w:szCs w:val="32"/>
          <w:lang w:val="tt-RU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32"/>
          <w:szCs w:val="32"/>
          <w:lang w:val="tt-RU"/>
        </w:rPr>
      </w:pPr>
      <w:r>
        <w:rPr>
          <w:rFonts w:cs="Monotype Corsiva" w:ascii="Monotype Corsiva" w:hAnsi="Monotype Corsiva"/>
          <w:b/>
          <w:sz w:val="32"/>
          <w:szCs w:val="32"/>
          <w:lang w:val="tt-RU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32"/>
          <w:szCs w:val="32"/>
          <w:lang w:val="tt-RU"/>
        </w:rPr>
      </w:pPr>
      <w:r>
        <w:rPr>
          <w:rFonts w:cs="Monotype Corsiva" w:ascii="Monotype Corsiva" w:hAnsi="Monotype Corsiva"/>
          <w:b/>
          <w:sz w:val="32"/>
          <w:szCs w:val="32"/>
          <w:lang w:val="tt-RU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32"/>
          <w:szCs w:val="32"/>
          <w:lang w:val="tt-RU"/>
        </w:rPr>
      </w:pPr>
      <w:r>
        <w:rPr>
          <w:rFonts w:cs="Monotype Corsiva" w:ascii="Monotype Corsiva" w:hAnsi="Monotype Corsiva"/>
          <w:b/>
          <w:sz w:val="32"/>
          <w:szCs w:val="32"/>
          <w:lang w:val="tt-RU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32"/>
          <w:szCs w:val="32"/>
          <w:lang w:val="tt-RU"/>
        </w:rPr>
      </w:pPr>
      <w:r>
        <w:rPr>
          <w:rFonts w:cs="Monotype Corsiva" w:ascii="Monotype Corsiva" w:hAnsi="Monotype Corsiva"/>
          <w:b/>
          <w:sz w:val="32"/>
          <w:szCs w:val="32"/>
          <w:lang w:val="tt-RU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32"/>
          <w:szCs w:val="32"/>
          <w:lang w:val="tt-RU"/>
        </w:rPr>
      </w:pPr>
      <w:r>
        <w:rPr>
          <w:rFonts w:cs="Monotype Corsiva" w:ascii="Monotype Corsiva" w:hAnsi="Monotype Corsiva"/>
          <w:b/>
          <w:sz w:val="32"/>
          <w:szCs w:val="32"/>
          <w:lang w:val="tt-RU"/>
        </w:rPr>
        <w:drawing>
          <wp:inline distT="0" distB="0" distL="0" distR="0">
            <wp:extent cx="7172960" cy="10029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2960" cy="1002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32"/>
          <w:szCs w:val="32"/>
          <w:lang w:val="tt-RU"/>
        </w:rPr>
      </w:pPr>
      <w:r>
        <w:rPr>
          <w:rFonts w:cs="Monotype Corsiva" w:ascii="Monotype Corsiva" w:hAnsi="Monotype Corsiva"/>
          <w:b/>
          <w:sz w:val="32"/>
          <w:szCs w:val="32"/>
          <w:lang w:val="tt-RU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214"/>
        <w:gridCol w:w="1134"/>
      </w:tblGrid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Заседание пято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Подведение итогов аттестации, курсовой системы повышения квалификации педкадров школы за 2018-2019 учебный 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одведение итогов обмена опытом и обобщения опыта (в форме портфоли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Итоги мониторинга учебной деятельности за  год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Анализ работы методического совета школы за 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ебный год и планирование методической работы на следующий 201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20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ебный 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й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E2A5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E2A5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E2A5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E2A5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E2A5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E2A5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E2A5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E2A5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E2A5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E2A5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E2A5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E2A5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E2A5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E2A5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E2A5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E2A5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E2A5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E2A5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E2A5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E2A5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E2A5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E2A5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E2A5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E2A5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E2A5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E2A5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E2A5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E2A5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E2A5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E2A5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E2A5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E2A5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E2A5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E2A5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E2A5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E2A5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E2A5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E2A5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E2A5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E2A5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E2A5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E2A5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E2A5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E2A5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E2A5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E2A5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E2A5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E2A5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E2A5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E2A5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E2A5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E2A5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E2A5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E2A5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E2A5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E2A5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E2A5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E2A5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E2A5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E2A5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E2A5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E2A5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E2A5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E2A5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E2A5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E2A5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E2A5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E2A5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E2A5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E2A5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E2A5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E2A5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E2A5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E2A5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E2A51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color w:val="0E2A51"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E2A51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color w:val="0E2A51"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E2A51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color w:val="0E2A51"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E2A51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color w:val="0E2A51"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E2A51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color w:val="0E2A51"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E2A51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color w:val="0E2A51"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E2A51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color w:val="0E2A51"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E2A51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color w:val="0E2A51"/>
          <w:sz w:val="24"/>
          <w:szCs w:val="24"/>
          <w:lang w:val="tt-RU" w:eastAsia="ru-RU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E2A51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color w:val="0E2A51"/>
          <w:sz w:val="24"/>
          <w:szCs w:val="24"/>
          <w:lang w:val="tt-RU" w:eastAsia="ru-RU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/>
        <w:drawing>
          <wp:inline distT="0" distB="0" distL="0" distR="0">
            <wp:extent cx="5927090" cy="9904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990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ровести школьный конкурс </w:t>
      </w:r>
      <w:r>
        <w:rPr>
          <w:rFonts w:cs="Times New Roman" w:ascii="Times New Roman" w:hAnsi="Times New Roman"/>
          <w:sz w:val="24"/>
          <w:szCs w:val="24"/>
          <w:lang w:val="tt-RU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Учитель года</w:t>
      </w:r>
      <w:r>
        <w:rPr>
          <w:rFonts w:cs="Times New Roman" w:ascii="Times New Roman" w:hAnsi="Times New Roman"/>
          <w:sz w:val="24"/>
          <w:szCs w:val="24"/>
          <w:lang w:val="tt-RU"/>
        </w:rPr>
        <w:t>» (</w:t>
      </w:r>
      <w:r>
        <w:rPr>
          <w:rFonts w:cs="Times New Roman CYR" w:ascii="Times New Roman CYR" w:hAnsi="Times New Roman CYR"/>
          <w:sz w:val="24"/>
          <w:szCs w:val="24"/>
        </w:rPr>
        <w:t>октябрь) и организовать участие в районном конкурсе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0" w:firstLine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Способствовать участию учителей в конкурсах в рамках национального проекта </w:t>
      </w:r>
      <w:r>
        <w:rPr>
          <w:rFonts w:cs="Times New Roman" w:ascii="Times New Roman" w:hAnsi="Times New Roman"/>
          <w:sz w:val="24"/>
          <w:szCs w:val="24"/>
          <w:lang w:val="tt-RU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Образование</w:t>
      </w:r>
      <w:r>
        <w:rPr>
          <w:rFonts w:cs="Times New Roman" w:ascii="Times New Roman" w:hAnsi="Times New Roman"/>
          <w:sz w:val="24"/>
          <w:szCs w:val="24"/>
          <w:lang w:val="tt-RU"/>
        </w:rPr>
        <w:t>», «</w:t>
      </w:r>
      <w:r>
        <w:rPr>
          <w:rFonts w:cs="Times New Roman CYR" w:ascii="Times New Roman CYR" w:hAnsi="Times New Roman CYR"/>
          <w:sz w:val="24"/>
          <w:szCs w:val="24"/>
        </w:rPr>
        <w:t>Лучший учитель</w:t>
      </w:r>
      <w:r>
        <w:rPr>
          <w:rFonts w:cs="Times New Roman" w:ascii="Times New Roman" w:hAnsi="Times New Roman"/>
          <w:sz w:val="24"/>
          <w:szCs w:val="24"/>
          <w:lang w:val="tt-RU"/>
        </w:rPr>
        <w:t>»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0" w:firstLine="3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 целях своевременного и качественного проведения анализа, обобщения распространения  опыта работы учителей по совершенствованию образовательного процесса способствовать формированию Портфолио каждым учителем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0" w:firstLine="3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аботу методических объединений строить, учитывая план внутришкольного контроля и плана методического объединения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0" w:firstLine="3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пособствовать участию учителей в курсах повышения квалификации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0" w:firstLine="3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овершенствовать  систему подготовки учащихся к олимпиадам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 CYR" w:ascii="Times New Roman CYR" w:hAnsi="Times New Roman CYR"/>
          <w:sz w:val="24"/>
          <w:szCs w:val="24"/>
        </w:rPr>
        <w:t>Итоги методической работы подвести на педагогических советах по окончании учебного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дровый состав школьных методических объединени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19 учебный год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етодическая тема школы:</w:t>
      </w:r>
      <w:r>
        <w:rPr>
          <w:rFonts w:cs="Times New Roman" w:ascii="Times New Roman" w:hAnsi="Times New Roman"/>
          <w:i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Педагогические технологии – путь к модернизации образовательного и воспитательного процесса в школе</w:t>
      </w:r>
      <w:r>
        <w:rPr/>
        <w:t>»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2748"/>
        <w:gridCol w:w="1134"/>
        <w:gridCol w:w="1276"/>
        <w:gridCol w:w="1275"/>
        <w:gridCol w:w="1257"/>
        <w:gridCol w:w="1117"/>
      </w:tblGrid>
      <w:tr>
        <w:trPr>
          <w:trHeight w:val="270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звание ШМО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ма ШМ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 учителей</w:t>
            </w:r>
          </w:p>
        </w:tc>
        <w:tc>
          <w:tcPr>
            <w:tcW w:w="4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 них</w:t>
            </w:r>
          </w:p>
        </w:tc>
      </w:tr>
      <w:tr>
        <w:trPr>
          <w:trHeight w:val="375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меют высш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меют высшую категорию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мею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категорию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ЗД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МО учителей русского языка, истории и обществозна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/>
              </w:rPr>
              <w:t>Организация обучения предметов гуманитарного цикла, используя новые педагогические технолог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МО учителей математики, физики, информатики и биологи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дагогические технологии для повышения качества учебного процесса, развитие профессиональной компетентности учителей математики, физики, информатики и би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МО учителей начальных классов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едагогические технологии для повышения эффективности качества образования в начальной школ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МО учителей английского язык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временные информационные технологии обучения в работе учителя – залог успешного перехода на новые ФГ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МО учителей родного язык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/>
              </w:rPr>
              <w:t>Укытучы эшчәнлегендә яңа мә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ъ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/>
              </w:rPr>
              <w:t>лүмати технологияләр кулланып, туган тел һәм әдәбият дәресләрен яңача укы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МО учителей ИЗО, музыки, технологии, физической культуры, ОБЖ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дагогические технологии как условия совершенствования качества образовательного процесса в современной шк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E2A5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E2A51"/>
          <w:sz w:val="24"/>
          <w:szCs w:val="24"/>
          <w:lang w:eastAsia="ru-RU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427" w:hRule="atLeast"/>
        </w:trPr>
        <w:tc>
          <w:tcPr>
            <w:tcW w:w="1063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План работы методического совета школы на 2018-2019 учебны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Calibri"/>
                <w:b/>
                <w:b/>
                <w:bCs/>
                <w:sz w:val="28"/>
                <w:szCs w:val="28"/>
                <w:lang w:val="tt-RU" w:eastAsia="ru-RU"/>
              </w:rPr>
            </w:pPr>
            <w:r>
              <w:rPr>
                <w:rFonts w:cs="Calibri" w:ascii="Times New Roman CYR" w:hAnsi="Times New Roman CYR"/>
                <w:b/>
                <w:bCs/>
                <w:sz w:val="28"/>
                <w:szCs w:val="28"/>
                <w:lang w:val="tt-RU" w:eastAsia="ru-RU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ентябр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1058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985"/>
        <w:gridCol w:w="5954"/>
        <w:gridCol w:w="2410"/>
      </w:tblGrid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правления деятель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 основ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ветственный</w:t>
            </w:r>
          </w:p>
        </w:tc>
      </w:tr>
      <w:tr>
        <w:trPr>
          <w:trHeight w:val="1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о-инспекционная деятельност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ие программы по предметам, элективным курсам, кружкам, клубам; планы воспитательной работы; планы ШМ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ведение итогов проверки составления рабочих програм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2. Оценка уровня обеспеченности учащихся учебниками и учебными пособиям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      Посещаемость занятий учащимис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ректор Гиззатуллина Л.Н., ЗД УР Семенова Р.Х., Мухлисова Ф.Ф., руководители ШМО</w:t>
            </w:r>
          </w:p>
        </w:tc>
      </w:tr>
      <w:tr>
        <w:trPr>
          <w:trHeight w:val="38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бота методического совета школ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Заседание первое (установочно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методической работы за 2017-2018 учебный год и рассмотр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емы методической работы, плана методической работы школы, планов работы МО на 2017-2018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й го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 Анализ работы школы и учителей-предметников по итоговой аттестации  обучающихся,  рассмотрение плана подготовки к ГИА и ЕГЭ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 организации работы по повышению педагогического мастерства учителей (организация работы учителей по самообразованию, курсы повышения квалификации, аттестация педагого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ланов МО на 2018-2019 учебный го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рабочих программ, разработанных педагога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дготовка к школьному туру Всероссийской олимпиады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седание  методического совета по подготовке школьников к предметным олимпиада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Диагностика входного контроля во 2-11 класс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ководитель методического совета Мухлисова Ф.Ф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УР Семенова Р.Х., Мухлисова Ф.Ф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МС</w:t>
            </w:r>
          </w:p>
        </w:tc>
      </w:tr>
      <w:tr>
        <w:trPr>
          <w:trHeight w:val="11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ттестация педагогических и руководящих работник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формление стенда «Аттестация педагогических работников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Утверждение плана предметных недель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тслеживание перспективного плана прохождения курсов повышения квалификации, корректировка. Составление заявок на прохождение курсов повышения квалификаци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помощь администрации аттестуемым учител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м. директора по УР Ф.Ф.Мухлисова, руководители ШМО</w:t>
            </w:r>
          </w:p>
        </w:tc>
      </w:tr>
      <w:tr>
        <w:trPr>
          <w:trHeight w:val="1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вышение квалификации, педагогического мастер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хождение       курсов       повышения квалификации (по плану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Работа над темами по самообразованию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3. Участ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е школьных и районных методических объединений учителей, районных семинар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ализация Гранта МО и Н РТ «Старший учитель 2018»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етевого сообщества учителей английского языка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 – «Английский с плюсом»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Реализация Гранта МО и Н РТ «Учитель-мастер 2018»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кола молодого педагога: ЕГЭ без проблем (по русскому язы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ДУР по НВ Мухлисова Ф.Ф., руководители ШМ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ктябрь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985"/>
        <w:gridCol w:w="5953"/>
        <w:gridCol w:w="2410"/>
      </w:tblGrid>
      <w:tr>
        <w:trPr>
          <w:trHeight w:val="6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правления деятельно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 основ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ветственный</w:t>
            </w:r>
          </w:p>
        </w:tc>
      </w:tr>
      <w:tr>
        <w:trPr>
          <w:trHeight w:val="8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истема поддержки талантливых дете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кольного этапа Всероссийской олимпиады школьников (по график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м. директора по УР Р.Х.Семенова</w:t>
            </w:r>
          </w:p>
        </w:tc>
      </w:tr>
      <w:tr>
        <w:trPr>
          <w:trHeight w:val="9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неклассная работа по учебным предмета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.Марафон предметов. Школьные библиотекари (22-27.10.2018)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/>
              </w:rPr>
              <w:t>2. Школьный этап научно-практической конференции “Открытие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арипова А.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хлисова Ф.Ф.</w:t>
            </w:r>
          </w:p>
        </w:tc>
      </w:tr>
      <w:tr>
        <w:trPr>
          <w:trHeight w:val="41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о-инспекционная деятельност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ассно-обобщающий контроль 5 классов: выявление организационно-психологических проблем классных коллективов, изучение индивидуальных особенностей обучающихся, оценка их уровня обученности, коррекция деятельности педагогов среднего звена с целью создания комфортных условий   индивидуальных   особенностей   для адаптации учащихся 5-х классов в среднем звене обуч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2. Посещаемость учебных занятий учащимися «группы риска». Работа     учителей,     классных руководителей        по        вопросу        контроля посещаемости заняти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Проверка планов работы ШМ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м. директора по УР, Р.Х.Семенова, руководители ШМО, руководитель МС Мухлисова Ф.Ф.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бота методического совета школ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hd w:fill="FFFFFF" w:val="clear"/>
              <w:tabs>
                <w:tab w:val="clear" w:pos="708"/>
                <w:tab w:val="left" w:pos="488" w:leader="none"/>
              </w:tabs>
              <w:autoSpaceDE w:val="false"/>
              <w:spacing w:lineRule="auto" w:line="240" w:before="0" w:after="0"/>
              <w:ind w:left="24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оздание творческой группы для подготовки к конкурсу «Учитель года – 2019», «Классный руководитель года». 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488" w:leader="none"/>
              </w:tabs>
              <w:autoSpaceDE w:val="false"/>
              <w:spacing w:lineRule="auto" w:line="240" w:before="0" w:after="0"/>
              <w:ind w:left="24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кольный этап конкурса «Учитель года – 2019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ководитель методического совета Ф.Ф.Мухлисова</w:t>
            </w:r>
          </w:p>
        </w:tc>
      </w:tr>
      <w:tr>
        <w:trPr>
          <w:trHeight w:val="11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вышение квалификации, педагогического мастер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над темами по самообразованию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Участие в работе школьных и районных методических объединений учителей, районных семинаро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3.Нестандартные технологии, стимулирующие активность учащихся на уроках, раскрывающие творческий потенциал личности ребенк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м. директора по УР, руководители ШМО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24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Ноябрь</w:t>
      </w:r>
    </w:p>
    <w:tbl>
      <w:tblPr>
        <w:tblW w:w="11057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985"/>
        <w:gridCol w:w="5953"/>
        <w:gridCol w:w="2410"/>
      </w:tblGrid>
      <w:tr>
        <w:trPr>
          <w:trHeight w:val="6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правления деятельности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 основной деятель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тветственный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истема поддержки талантливых детей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ие на муниципальном этапе Всероссийской олимпиады школьник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м. директора по УР Р.Х.Семенова,  руководители ШМО</w:t>
            </w:r>
          </w:p>
        </w:tc>
      </w:tr>
      <w:tr>
        <w:trPr>
          <w:trHeight w:val="84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неклассная работа по учебным предметам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деля психологии: 19.11. -24.11.201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тория и обществознание (5.11.-12.11.2018)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тематика (12.11.2018-17.11.2018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атральный конкурс “Сәхнә йолдыы”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сихолог школы Галиева З.Ф. , Руководители ШМО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о-инспекционная деятельность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сещение уроков по вновь введенным предметам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Проверка журналов. Объективность выставления четвертных отметок, соблюдение инструкции по ведению журнал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Контроль подготовки к итоговой аттестации учащихся (ОГЭ, ЕГЭ)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м. директора по УР Р.Х.Семенова; Ф.Ф.Мухлисова</w:t>
            </w:r>
          </w:p>
        </w:tc>
      </w:tr>
      <w:tr>
        <w:trPr>
          <w:trHeight w:val="8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бота методического совета школы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Заседание второе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 Информация руководителей ШМ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 о подготовке обучающихся к муниципальному туру  олимпиа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сследовательской деятельности учащегося в разных областях зна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блема преемственности в обучении. Итоги адаптации учащихся 1, 5,  10 класс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тоги проведения пробного тестирования в формате ОГЭ по русскому языку и математике.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48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тоги проведения пробного тестирования в формате ЕГЭ по русскому языку и математике, литератур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методического совета Ф.Ф.Мухлисова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к-ли ШМО Сабирова Г.М., Садыкова О.А.</w:t>
            </w:r>
          </w:p>
        </w:tc>
      </w:tr>
      <w:tr>
        <w:trPr>
          <w:trHeight w:val="101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вышение квалификации, педагогического мастерств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spacing w:lineRule="auto" w:line="240" w:before="0" w:after="0"/>
              <w:ind w:left="0" w:firstLine="24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бота над темами по самообразованию </w:t>
            </w:r>
          </w:p>
          <w:p>
            <w:pPr>
              <w:pStyle w:val="Style20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spacing w:lineRule="auto" w:line="240" w:before="0" w:after="0"/>
              <w:ind w:left="0" w:firstLine="24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ие в работе школьных и районных методических объединениях учителей, районных семинаров</w:t>
            </w:r>
          </w:p>
          <w:p>
            <w:pPr>
              <w:pStyle w:val="Style20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spacing w:lineRule="auto" w:line="240" w:before="0" w:after="0"/>
              <w:ind w:left="0" w:firstLine="24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вершенствование структуры современного урока, поиск путей и средств достижения оптимального усвоения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ам. директора по УР Семенова Р.Х., руководители ШМО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МО нач.к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240" w:after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екабрь</w:t>
      </w:r>
    </w:p>
    <w:tbl>
      <w:tblPr>
        <w:tblW w:w="11057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985"/>
        <w:gridCol w:w="5953"/>
        <w:gridCol w:w="2410"/>
      </w:tblGrid>
      <w:tr>
        <w:trPr>
          <w:trHeight w:val="82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правления деятельности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 основной деятель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ветственный</w:t>
            </w:r>
          </w:p>
        </w:tc>
      </w:tr>
      <w:tr>
        <w:trPr>
          <w:trHeight w:val="19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о-инспекционная деятельность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нтроль выполнения обязательного минимума содержания общего образования (преподавание элективных курсов)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2.  Контроль знаний по предметам во 2-11 классах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Выполнение плана методической работы за 1 полугоди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 Проверка       электронных       журналов.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агностики по итогам прохождения программного материала по предмет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 объективность      выставления        четвертных отметок, соблюдение инструкции по ведению журнал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5. Контроль преподавания родного язык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м. директора по УР Р.Х.Семенова, Ибрагимова Г.К., Майлунова Л.А., руководители ШМО. Руководитель МС Ф.Ф.Мухлисов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хлисова Ф.Ф.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вышение квалификации, педагогического мастерств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бота над темами по самообразованию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2. Педагогический совет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3.Участие в работе школьных и районных методических объединений учителей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форм и методов работы со слабоуспевающими деть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м. директора по УР Р.Х.Семенова; руководители ШМО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240" w:after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Январь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985"/>
        <w:gridCol w:w="5953"/>
        <w:gridCol w:w="2410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правления деятельно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 основ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ветственный</w:t>
            </w:r>
          </w:p>
        </w:tc>
      </w:tr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неклассная работа по учебным предмета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афон предметов: английский язык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афон предметов: физическая культура, ОБЖ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ШМО: Саитова Г.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ШМО: Гумерова Д.А.</w:t>
            </w:r>
          </w:p>
        </w:tc>
      </w:tr>
      <w:tr>
        <w:trPr>
          <w:trHeight w:val="1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о-инспекционная деятельност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12" w:leader="none"/>
              </w:tabs>
              <w:autoSpaceDE w:val="false"/>
              <w:spacing w:lineRule="auto" w:line="240" w:before="0" w:after="0"/>
              <w:ind w:left="0" w:firstLine="10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спользование          интернет          ресурсов учителями-предметниками 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12" w:leader="none"/>
              </w:tabs>
              <w:autoSpaceDE w:val="false"/>
              <w:spacing w:lineRule="auto" w:line="240" w:before="0" w:after="0"/>
              <w:ind w:left="0" w:firstLine="10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    по     подготовке     учащихся     к государственной итоговой аттестации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12" w:leader="none"/>
              </w:tabs>
              <w:autoSpaceDE w:val="false"/>
              <w:spacing w:lineRule="auto" w:line="240" w:before="0" w:after="0"/>
              <w:ind w:left="0" w:firstLine="10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ь внеурочной занятости учащихся (выполнение программ внеурочной деятельности в 1-8-х классах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м. директора по УР Р.Х.Семенов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.Ф.Мухлисов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.А.Майлунова</w:t>
            </w:r>
          </w:p>
        </w:tc>
      </w:tr>
      <w:tr>
        <w:trPr>
          <w:trHeight w:val="1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вышение квалификации, педагогического мастер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0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бота над темами по самообразованию </w:t>
            </w:r>
          </w:p>
          <w:p>
            <w:pPr>
              <w:pStyle w:val="Style20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0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астие в работе школьных и районных методических объединений учителей, районных семинаров </w:t>
            </w:r>
          </w:p>
          <w:p>
            <w:pPr>
              <w:pStyle w:val="Style20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0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ие в конкурсе «Учитель года – 2019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м. директора по УР  Р.Х.Семенова, руководители ШМО</w:t>
            </w:r>
          </w:p>
        </w:tc>
      </w:tr>
      <w:tr>
        <w:trPr>
          <w:trHeight w:val="1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бота методического совета школ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Заседание треть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Работа с обучающимися, имеющими повышенную мотивацию к учебно-познавательной деятельности: итоги участия учащихся школы в муниципальных турах предметных олимпиад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деля учителей физкультуры, ОБЖ 30.01-5.02.201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 успеваемости и качества знаний по предме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иагностики по итогам прохождения программного материала по предме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тоги проведения пробного тестирования в формате ОГЭ по русскому языку и математике в 9-х класс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тоги проведения пробного тестирования в формате ОГЭ по русскому языку и математике, литературе в 8-х класс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тоги проведения пробного тестирования в формате ЕГЭ по русскому языку и математике в 11-х класс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Итоги проведения пробного тестирования в формате ЕГЭ в 10-х классах по русскому языку и математике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20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Работа руководителей ШМ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ам. директора по УР Р.Х.Семенова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к-ль ШМО Гумерова Д.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к-ль Сабирова Г.М., Садыкова О.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к-ль ШМО Сабирова Г.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240" w:after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Февраль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985"/>
        <w:gridCol w:w="5953"/>
        <w:gridCol w:w="2410"/>
      </w:tblGrid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правления деятельно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 основ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ветственный</w:t>
            </w:r>
          </w:p>
        </w:tc>
      </w:tr>
      <w:tr>
        <w:trPr>
          <w:trHeight w:val="10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неклассн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бота по учебным предмета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рафон предметов. Химия 04.02- 9.02.2019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/>
              </w:rPr>
              <w:t>Фестива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ь «Туган телем – ир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/>
              </w:rPr>
              <w:t>ә гөлем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к-ль ШМО Садыкова О.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/>
              </w:rPr>
              <w:t>Руководители ШМ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о-инспекционная деятельност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лассно-обобщающий контроль в 4-х, 9-х классах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Контроль воспитательного процесса. Гражданско-патриотическое воспитание учащихся 1-11 класс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  Работа по подготовке учащихся к государственной итоговой аттес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м. директора по УР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вышение квалификации, педагогического мастер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85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бота над темами по самообразованию </w:t>
            </w:r>
          </w:p>
          <w:p>
            <w:pPr>
              <w:pStyle w:val="Style20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85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ие в работе школьных и районных методических объединений учителей, районных семина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ам. директора по УР 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240" w:after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арт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985"/>
        <w:gridCol w:w="5953"/>
        <w:gridCol w:w="2410"/>
      </w:tblGrid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правления деятельно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 основ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ветственный</w:t>
            </w:r>
          </w:p>
        </w:tc>
      </w:tr>
      <w:tr>
        <w:trPr>
          <w:trHeight w:val="1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неклассная работа по учебным предмета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рафон предметов. География - 11-16.03.201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афон предметов: русский язык и литература - 04.03-9.03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ук-ль ШМО Садыкова О.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ководитель ШМО: Фарукшина Л.Р.</w:t>
            </w:r>
          </w:p>
        </w:tc>
      </w:tr>
      <w:tr>
        <w:trPr>
          <w:trHeight w:val="2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о-инспекционная деятельност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нтроль состояния классных журналов. Анализ объективности выставления оцено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и по итогам прохождения программного материала по предмету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Состояние профориентационной работы в 9-11 класс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м. директора по УР руководители ШМО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вышение квалификации, педагогического мастер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26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над темами по самообразованию</w:t>
            </w:r>
          </w:p>
          <w:p>
            <w:pPr>
              <w:pStyle w:val="Style20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26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ие в работе школьных и районных методических объединений учителей, районных семина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м. директора по УР, руководители ШМО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240" w:after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прель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985"/>
        <w:gridCol w:w="5953"/>
        <w:gridCol w:w="2410"/>
      </w:tblGrid>
      <w:tr>
        <w:trPr>
          <w:trHeight w:val="8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правления деятельно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 основ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тветственный</w:t>
            </w:r>
          </w:p>
        </w:tc>
      </w:tr>
      <w:tr>
        <w:trPr>
          <w:trHeight w:val="15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неклассн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бо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рафон предметов.  Физика, информатика 8-13.04.201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арафон предметов. Начальные классы 8-13.04.2019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рафон предметов. Искусство, музыка, технология 15-20.04.201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рафон предметов. Родной язык и литература 22-27.04.201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афон предметов. Биология. 02.04-06.04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к-ли ШМО Садыкова О.А., Багманова Р.Р.,  Гумерова Д.А., Мустафина Г.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о-инспекционная деятельност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ь выполнения обязательного минимума содержания общего образования (преподавание элективных курсов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  Классно-обобщающий контроль 11 классо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пешность обучения 1-х клас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м. директора по УР Р.Х.Семенов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.Ф.Мухлисова; Г.К.Ибрагимов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ководители ШМ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бота методического совета школ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Заседание четверт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Итоги предметных неде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и проведения пробного тестирования в формате ОГЭ по русскому языку и математике в 9-х класс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тоги проведения пробного тестирования в формате ОГЭ по русскому языку и математике в 8-х класс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Анализ готовности  педагогов к аттестации  в следующем учебном году, запросов сотрудников для составления списков на курсы повышения квалификации на следующий учебный 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и проведения пробного тестирования в формате ЕГЭ по основным предметам в 11-х класса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тоги проведения пробного тестирования в формате ЕГЭ в 10-х классах по русскому языку и математи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ководитель методического совета Ф.Ф.Мухлисова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240" w:after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240" w:after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ай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985"/>
        <w:gridCol w:w="5953"/>
        <w:gridCol w:w="2410"/>
      </w:tblGrid>
      <w:tr>
        <w:trPr>
          <w:trHeight w:val="8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правления деятельно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 основ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ветственны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о-инспекционная деятельност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верка           журналов.           Объективность выставления    годовых оценок,    правильность оформления            журнал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и по итогам прохождения программного материала по предмет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Итоги  промежуточной аттестации   обучающихся 4-8, 10 класс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Контроль подготовки к итоговой аттестации учащихся (ОГЭ, ЕГЭ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м. директора по УР Р.Х.Семенов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.Ф.Мухлисов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К.Ибрагимова; руководители ШМО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бота методического совета школ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Заседание пято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Подведение итогов аттестации, курсовой системы повышения квалификации педкадров школы за 2018-2019 учебный 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одведение итогов обмена опытом и обобщения опыта (в форме портфоли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Итоги мониторинга учебной деятельности за  год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Анализ работы методического совета школы за 2018-2019 учебный год и планирование методической работы на следующий учебный г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ководитель методического совета Ф.Ф.Мухлисова</w:t>
            </w:r>
          </w:p>
        </w:tc>
      </w:tr>
      <w:tr>
        <w:trPr>
          <w:trHeight w:val="10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ттестация педагогических и руководящих работник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80" w:leader="none"/>
                <w:tab w:val="left" w:pos="583" w:leader="none"/>
              </w:tabs>
              <w:autoSpaceDE w:val="false"/>
              <w:spacing w:lineRule="auto" w:line="240" w:before="0" w:after="0"/>
              <w:ind w:left="-40" w:firstLine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готовка документов (заявки) на аттестацию в 2018-2019 учебном году. Индивидуальные консультации по заполнению заявлений для прохождения аттестации.</w:t>
            </w:r>
          </w:p>
          <w:p>
            <w:pPr>
              <w:pStyle w:val="Style20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80" w:leader="none"/>
                <w:tab w:val="left" w:pos="583" w:leader="none"/>
              </w:tabs>
              <w:autoSpaceDE w:val="false"/>
              <w:spacing w:lineRule="auto" w:line="240" w:before="0" w:after="0"/>
              <w:ind w:left="-40" w:firstLine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едение итогов обмена опытом и обобщения опыта (в форме портфолио,  методических разработок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м. директора по УР Р.Х.Семенова, Руководитель методического совета Ф.Ф.Мухлисова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вышение квалификации, педагогического мастер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hd w:fill="FFFFFF" w:val="clear"/>
              <w:tabs>
                <w:tab w:val="clear" w:pos="708"/>
                <w:tab w:val="left" w:pos="24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ие в работе школьных и районных методических объединений учителей, районных семина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ководители ШМО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E2A5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E2A51"/>
          <w:sz w:val="24"/>
          <w:szCs w:val="24"/>
          <w:lang w:eastAsia="ru-RU"/>
        </w:rPr>
      </w:r>
    </w:p>
    <w:sectPr>
      <w:type w:val="nextPage"/>
      <w:pgSz w:w="11906" w:h="16838"/>
      <w:pgMar w:left="567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Знак2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3:00Z</dcterms:created>
  <dc:creator>User</dc:creator>
  <dc:description/>
  <dc:language>en-US</dc:language>
  <cp:lastModifiedBy>Ильсеяр</cp:lastModifiedBy>
  <cp:lastPrinted>2018-08-22T09:59:00Z</cp:lastPrinted>
  <dcterms:modified xsi:type="dcterms:W3CDTF">2019-02-04T12:43:00Z</dcterms:modified>
  <cp:revision>2</cp:revision>
  <dc:subject/>
  <dc:title/>
</cp:coreProperties>
</file>